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45185</wp:posOffset>
                </wp:positionH>
                <wp:positionV relativeFrom="paragraph">
                  <wp:posOffset>-127000</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pt;mso-position-vertical-relative:text;margin-left:66.5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0.  The statistics are based on a stratified probability sample of individual income tax returns, selected before audit, which represents a population of over 129 million Forms 1040, 1040A, and 1040EZ, including electronic returns, filed for Tax Yea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6, 1997, 1998, 1999, and 2000 as they appear on the forms and provides the percentage change for each item between 1999 and 2000.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0, the number of individual tax returns filed increased by over 2.0 million, or </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1.8 percent.  Adjusted gross income (AGI) grew $509.9 billion, or 8.7 percent from 1999 to 2000, compared to the 8.1 percent growth recorded from 1998 to 1999.  Total tax liability increased 11.5 percent to over $1 trillion.  Several components of AGI showed sizable increases for 2000: taxable social security benefits increased 19.8 percent; taxable IRA distributions increased 13.6 percent; and alimony received and taxable interest received each increased 13.5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0,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34.35pt;height:701.3pt;mso-wrap-distance-left:9.05pt;mso-wrap-distance-right:9.05pt;mso-position-horizontal-relative:text;mso-position-vertical-relative:text" filled="f" o:ole="">
            <v:imagedata r:id="rId10" o:title=""/>
            <w10:wrap type="topAndBottom"/>
          </v:shape>
          <o:OLEObject Type="Embed" ProgID="Excel.Sheet.12" ShapeID="ole_rId9" DrawAspect="Content" ObjectID="_103835958" r:id="rId9"/>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34.35pt;height:677.75pt;mso-wrap-distance-left:9.05pt;mso-wrap-distance-right:9.05pt;mso-position-horizontal-relative:text;mso-position-vertical-relative:text" filled="f" o:ole="">
            <v:imagedata r:id="rId12" o:title=""/>
            <w10:wrap type="topAndBottom"/>
          </v:shape>
          <o:OLEObject Type="Embed" ProgID="Excel.Sheet.12" ShapeID="ole_rId11" DrawAspect="Content" ObjectID="_1556876371" r:id="rId11"/>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62865</wp:posOffset>
            </wp:positionH>
            <wp:positionV relativeFrom="paragraph">
              <wp:posOffset>-20320</wp:posOffset>
            </wp:positionV>
            <wp:extent cx="6775450" cy="88861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6775450" cy="8886190"/>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4.35pt;height:701.3pt;mso-wrap-distance-left:9.05pt;mso-wrap-distance-right:9.05pt;mso-position-horizontal-relative:text;mso-position-vertical-relative:text" filled="f" o:ole="">
            <v:imagedata r:id="rId15" o:title=""/>
            <w10:wrap type="topAndBottom"/>
          </v:shape>
          <o:OLEObject Type="Embed" ProgID="Excel.Sheet.12" ShapeID="ole_rId14" DrawAspect="Content" ObjectID="_1422172837" r:id="rId14"/>
        </w:object>
      </w:r>
    </w:p>
    <w:p>
      <w:pPr>
        <w:pStyle w:val="Normal"/>
        <w:numPr>
          <w:ilvl w:val="0"/>
          <w:numId w:val="0"/>
        </w:numPr>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20320</wp:posOffset>
            </wp:positionV>
            <wp:extent cx="6775450" cy="90214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775450" cy="9021445"/>
                    </a:xfrm>
                    <a:prstGeom prst="rect">
                      <a:avLst/>
                    </a:prstGeom>
                  </pic:spPr>
                </pic:pic>
              </a:graphicData>
            </a:graphic>
          </wp:anchor>
        </w:drawing>
      </w:r>
      <w:r>
        <w:br w:type="page"/>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193" w:dyaOrig="8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7.4pt;width:521.4pt;height:418.2pt;mso-wrap-distance-left:9.05pt;mso-wrap-distance-right:9.05pt;mso-position-horizontal-relative:text;mso-position-vertical-relative:text" filled="f" o:ole="">
            <v:imagedata r:id="rId18" o:title=""/>
            <w10:wrap type="topAndBottom"/>
          </v:shape>
          <o:OLEObject Type="Embed" ProgID="Excel.Sheet.12" ShapeID="ole_rId17" DrawAspect="Content" ObjectID="_1904803503" r:id="rId17"/>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548640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0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0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lang w:val="en-US" w:eastAsia="en-US"/>
        </w:rPr>
      </w:pPr>
      <w:r>
        <w:rPr>
          <w:lang w:val="en-US" w:eastAsia="en-US"/>
        </w:rPr>
        <w:object w:dxaOrig="10659" w:dyaOrig="10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5pt;margin-top:7.4pt;width:507.85pt;height:504pt;mso-wrap-distance-left:9.05pt;mso-wrap-distance-right:9.05pt;mso-position-horizontal-relative:text;mso-position-vertical-relative:text" filled="f" o:ole="">
            <v:imagedata r:id="rId20" o:title=""/>
            <w10:wrap type="topAndBottom"/>
          </v:shape>
          <o:OLEObject Type="Embed" ProgID="Excel.Sheet.12" ShapeID="ole_rId19" DrawAspect="Content" ObjectID="_1188057196" r:id="rId19"/>
        </w:object>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Changes in Law or Administrative Procedures</w:t>
      </w:r>
    </w:p>
    <w:p>
      <w:pPr>
        <w:pStyle w:val="Title"/>
        <w:rPr/>
      </w:pPr>
      <w:r>
        <w:rPr>
          <w:rFonts w:cs="CG Times (W1);Times New Roman" w:ascii="CG Times (W1);Times New Roman" w:hAnsi="CG Times (W1);Times New Roman"/>
        </w:rPr>
        <w:tab/>
      </w:r>
      <w:r>
        <w:rPr>
          <w:rFonts w:cs="CG Times (W1);Times New Roman" w:ascii="CG Times (W1);Times New Roman" w:hAnsi="CG Times (W1);Times New Roman"/>
          <w:b w:val="false"/>
          <w:sz w:val="24"/>
        </w:rPr>
        <w:t>Major changes in effect for Tax Year 2000 which influenced the Statistics of Income data are listed below.  Section 4, Explanation of Terms, provides more detailed explanations and definitions of the terms used in this repor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Alternative Minimum Tax</w:t>
      </w:r>
    </w:p>
    <w:p>
      <w:pPr>
        <w:pStyle w:val="TextBodyIndent"/>
        <w:rPr/>
      </w:pPr>
      <w:r>
        <w:rPr/>
        <w:t>Beginning in 2000, The Tax Relief Extension Act of 1999 allowed individuals to apply personal nonrefundable credits in their full amount against both their regular tax and minimum tax.</w:t>
      </w:r>
    </w:p>
    <w:p>
      <w:pPr>
        <w:pStyle w:val="TextBodyIndent"/>
        <w:ind w:hanging="0"/>
        <w:rPr>
          <w:rFonts w:eastAsia="CG Times (W1);Times New Roman"/>
        </w:rPr>
      </w:pPr>
      <w:r>
        <w:rPr>
          <w:rFonts w:eastAsia="CG Times (W1);Times New Roman"/>
        </w:rPr>
        <w:t xml:space="preserve"> </w:t>
      </w:r>
    </w:p>
    <w:p>
      <w:pPr>
        <w:pStyle w:val="Title"/>
        <w:rPr>
          <w:rFonts w:ascii="CG Times (W1);Times New Roman" w:hAnsi="CG Times (W1);Times New Roman" w:cs="CG Times (W1);Times New Roman"/>
        </w:rPr>
      </w:pPr>
      <w:r>
        <w:rPr>
          <w:rFonts w:cs="CG Times (W1);Times New Roman" w:ascii="CG Times (W1);Times New Roman" w:hAnsi="CG Times (W1);Times New Roman"/>
        </w:rPr>
        <w:t>Earned Income Credi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The income eligibility level and amount of the earned income credit (EIC) for 2000 were adjusted for inflation.  If a taxpayer's "earned income" and modified adjusted gross income for 2000 were both less than $27,413 and the taxpayer had one qualifying child living with them, the credit could be as much as $2,353.  If the taxpayer had two or more qualifying children living with them and earned less than $31,152 the credit could be as much as $3,888.  For taxpayers with no qualifying children and earning less than $10,380, the credit could be as much as $353.</w:t>
      </w:r>
    </w:p>
    <w:p>
      <w:pPr>
        <w:pStyle w:val="Normal"/>
        <w:ind w:firstLine="36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xpayers with investment income totaling more than $2,400 were not eligible to receive the EIC.</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Exemption Amou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ndexing for inflation allowed a taxpayer to claim a $2,800 deduction for each exemption to which he or she was entitled for 2000, an increase over the $2,750 allowed for 1999.  The AGI threshold for the limitation of exemption amounts was also indexed for inflation, increasing from $126,600 to $128,950 for single filers; $189,950 to $193,400 for married persons filing jointly and surviving spouses; $158,300 to $161,150 for heads of household; and $94,975 to $96,700 for married persons filing separately.  The phaseout of the deduction for exemptions was completed at AGI levels above $251,450 for single filers; $315,900 for married persons filing jointly and surviving spouses; $283,650 for heads of household; and $157,950 for married persons filing separately.  Above these levels, no deduction for exemptions was allowed.</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Foreign Earned Income Exclusion</w:t>
      </w:r>
    </w:p>
    <w:p>
      <w:pPr>
        <w:pStyle w:val="TextBodyIndent"/>
        <w:rPr/>
      </w:pPr>
      <w:r>
        <w:rPr/>
        <w:t>For 2000, the amount of foreign earned income that could have been excluded from income increased from $74,000 to $76,000.</w:t>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Itemized Deduction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f a taxpayer’s AGI was greater than $128,950 ($64,475 if married filing separately), his or her itemized deductions may have been limited; the threshold was increased from $126,600 ($63,300) for 1999,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elf-employment Tax</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eiling on taxable "self-employment income" was raised for 2000, to $76,200 for the social security portion (12.4 percent) of the self-employment tax.  The limit was $72,600 for 1999.  </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tandard Deduction</w:t>
      </w:r>
    </w:p>
    <w:p>
      <w:pPr>
        <w:pStyle w:val="Location"/>
        <w:spacing w:before="0" w:after="0"/>
        <w:rPr/>
      </w:pPr>
      <w:r>
        <w:rPr>
          <w:rFonts w:eastAsia="CG Times (W1);Times New Roman"/>
        </w:rPr>
        <w:t xml:space="preserve">   </w:t>
      </w:r>
      <w:r>
        <w:rPr/>
        <w:tab/>
        <w:t xml:space="preserve">The standard deduction increased for 2000 as a result of inflation indexing.  For single filers, the standard deduction rose from $4,300 to $4,400; for married persons filing jointly or surviving spouses, from $7,200 to $7,350; for married persons filing separately, from $3,600 to $3,675; and for heads of household, from $6,350 to $6,450. The amount of standard deduction for a dependent was the greater of $700 or the dependent's earned income plus $250 (but not more than the regular standard deduction amount).  Taxpayers who were age 65 or over or blind could claim an additional standard deduction amount of $850 or $1,100 depending on marital status. </w:t>
      </w:r>
    </w:p>
    <w:p>
      <w:pPr>
        <w:pStyle w:val="Location"/>
        <w:spacing w:before="0" w:after="0"/>
        <w:rPr>
          <w:rFonts w:eastAsia="CG Times (W1);Times New Roman"/>
        </w:rPr>
      </w:pPr>
      <w:r>
        <w:rPr>
          <w:rFonts w:eastAsia="CG Times (W1);Times New Roman"/>
        </w:rPr>
        <w:t xml:space="preserve">  </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Student Loan Interest Deduction</w:t>
      </w:r>
    </w:p>
    <w:p>
      <w:pPr>
        <w:pStyle w:val="TextBodyIndent"/>
        <w:rPr>
          <w:b/>
          <w:b/>
          <w:sz w:val="28"/>
        </w:rPr>
      </w:pPr>
      <w:r>
        <w:rPr/>
        <w:t>For 2000, the deduction allowed for eligible taxpayers for interest paid on qualified higher education loans increased to $2,000 from $1,500 for 1999.  These loans must have gone towards qualified expenses of either the taxpayer, the taxpayer’s spouse, or any dependent of the taxpayer at the time the debt was incurred.  The  education interest deduction was phased out began with a modified AGI of $40,000 - $55,000 ($60,000 - $75,000, joint returns).</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The 1979 Income Concept</w:t>
      </w:r>
    </w:p>
    <w:p>
      <w:pPr>
        <w:pStyle w:val="Normal"/>
        <w:rPr>
          <w:rFonts w:ascii="CG Times (W1);Times New Roman" w:hAnsi="CG Times (W1);Times New Roman" w:cs="CG Times (W1);Times New Roman"/>
          <w:sz w:val="28"/>
        </w:rPr>
      </w:pPr>
      <w:r>
        <w:rPr>
          <w:rFonts w:cs="CG Times (W1);Times New Roman" w:ascii="CG Times (W1);Times New Roman" w:hAnsi="CG Times (W1);Times New Roman"/>
          <w:b/>
          <w:sz w:val="28"/>
        </w:rPr>
        <w:t>A Retrospective Income Definition</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omponents of AGI, which made it more difficult to use AGI for accurate comparisons of income from year to year.  For this reason, it was decided to develop an income definition that would be consistent over several years, and would allow comparisons both before and after the major tax legislation of the 1980’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Times New Roman" w:hAnsi="CG Times (W1);Times New Roman" w:cs="CG Times (W1);Times New Roman"/>
          <w:sz w:val="24"/>
        </w:rPr>
      </w:pPr>
      <w:r>
        <w:drawing>
          <wp:anchor behindDoc="0" distT="0" distB="0" distL="0" distR="114935" simplePos="0" locked="0" layoutInCell="0" allowOverlap="1" relativeHeight="60">
            <wp:simplePos x="0" y="0"/>
            <wp:positionH relativeFrom="column">
              <wp:align>left</wp:align>
            </wp:positionH>
            <wp:positionV relativeFrom="page">
              <wp:posOffset>916940</wp:posOffset>
            </wp:positionV>
            <wp:extent cx="3023235" cy="8227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4" r="-9" b="-4"/>
                    <a:stretch>
                      <a:fillRect/>
                    </a:stretch>
                  </pic:blipFill>
                  <pic:spPr bwMode="auto">
                    <a:xfrm>
                      <a:off x="0" y="0"/>
                      <a:ext cx="3023235" cy="8227060"/>
                    </a:xfrm>
                    <a:prstGeom prst="rect">
                      <a:avLst/>
                    </a:prstGeom>
                  </pic:spPr>
                </pic:pic>
              </a:graphicData>
            </a:graphic>
          </wp:anchor>
        </w:drawing>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4">
            <wp:simplePos x="0" y="0"/>
            <wp:positionH relativeFrom="column">
              <wp:posOffset>-62865</wp:posOffset>
            </wp:positionH>
            <wp:positionV relativeFrom="paragraph">
              <wp:posOffset>-20320</wp:posOffset>
            </wp:positionV>
            <wp:extent cx="6163310" cy="88601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4" r="-6" b="-4"/>
                    <a:stretch>
                      <a:fillRect/>
                    </a:stretch>
                  </pic:blipFill>
                  <pic:spPr bwMode="auto">
                    <a:xfrm>
                      <a:off x="0" y="0"/>
                      <a:ext cx="6163310" cy="88601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14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1pt;height:701.3pt;mso-wrap-distance-left:9.05pt;mso-wrap-distance-right:9.05pt;mso-position-horizontal-relative:text;mso-position-vertical-relative:text" filled="f" o:ole="">
            <v:imagedata r:id="rId24" o:title=""/>
            <w10:wrap type="topAndBottom"/>
          </v:shape>
          <o:OLEObject Type="Embed" ProgID="Excel.Sheet.12" ShapeID="ole_rId23" DrawAspect="Content" ObjectID="_1464763282" r:id="rId23"/>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99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86.1pt;height:494.75pt;mso-wrap-distance-left:9.05pt;mso-wrap-distance-right:9.05pt;mso-position-horizontal-relative:text;mso-position-vertical-relative:text" filled="f" o:ole="">
            <v:imagedata r:id="rId26" o:title=""/>
            <w10:wrap type="topAndBottom"/>
          </v:shape>
          <o:OLEObject Type="Embed" ProgID="Excel.Sheet.12" ShapeID="ole_rId25" DrawAspect="Content" ObjectID="_64503481" r:id="rId25"/>
        </w:objec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626999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3.7pt" to="508pt,493.7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
                <wp:simplePos x="0" y="0"/>
                <wp:positionH relativeFrom="column">
                  <wp:posOffset>3137535</wp:posOffset>
                </wp:positionH>
                <wp:positionV relativeFrom="paragraph">
                  <wp:posOffset>3175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5pt" to="247.05pt,155.45pt" stroked="t" o:allowincell="f" style="position:absolute">
                <v:stroke color="black" weight="9360" joinstyle="miter" endcap="flat"/>
                <v:fill o:detectmouseclick="t" on="false"/>
                <w10:wrap type="none"/>
              </v:line>
            </w:pict>
          </mc:Fallback>
        </mc:AlternateContent>
      </w:r>
      <w:r>
        <w:rPr>
          <w:sz w:val="28"/>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Tax Reform Act of 1986 (TRA 86) made extensive changes to the calculation of  AGI beginning with 1987.  These changes mad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necessary a revision of the calculation of the 1979 Income Concept, in order to make tax years beginning with 1987 comparable to the base years, 1979 through 1986.  The law changes limited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deduction of passive losses and eliminated unreimbursed employee business expenses and moving expenses as "adjustments" (moving expenses changed back for 1994) i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Some income items, such as capital gains, that had been partially excluded from AGI under prior law were fully included.  The new law also eliminated or restricted some deductions. Therefore, if AGI is used to measure income, comparisons betwee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1986 income and tax data with that for years after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1986 are misleading.  A more accurate comparison can be made using the 1979 Income Concept because it measures income in the same way for all years. Table B shows total income and selected tax items for 2000 using AGI and the 1979 Income Concept, classified by size of 2000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0, 1979 Concept income was 2.8 percent higher than income as calculated using AGI.  This difference was primarily attributed to the inclusion of more than $226.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increased 8.5 percent for 2000; income for the group $200,000 and above increased 17.6 percent, after increasing 18.6 percent for 1999.  Total income tax for all returns increased 11.8 percent; and total income tax reported for the $200,000 and above income group increased 18.1 percent for 2000, following an increase of 19.2 percent for 1999.</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0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0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0: returns with income between $500,000 and $1,000,000 increased 0.6 percentage points; and returns with income exceeding $1,000,000 increased 4.6 percentage points.  Although the average tax rate for 2000 was calculated using a lower maximum marginal tax rate of 39.6 percent for 2000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879" w:dyaOrig="121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5pt;margin-top:-1.6pt;width:544.95pt;height:601.3pt;mso-wrap-distance-left:9.05pt;mso-wrap-distance-right:9.05pt;mso-position-horizontal-relative:text;mso-position-vertical-relative:text" filled="f" o:ole="">
            <v:imagedata r:id="rId28" o:title=""/>
            <w10:wrap type="topAndBottom"/>
          </v:shape>
          <o:OLEObject Type="Embed" ProgID="Excel.Sheet.12" ShapeID="ole_rId27" DrawAspect="Content" ObjectID="_237613164" r:id="rId27"/>
        </w:objec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6:00Z</dcterms:created>
  <dc:creator>Michael S. Parisi</dc:creator>
  <dc:description/>
  <dc:language>en-US</dc:language>
  <cp:lastModifiedBy>James N. Willis</cp:lastModifiedBy>
  <cp:lastPrinted>2003-03-25T09:35:00Z</cp:lastPrinted>
  <dcterms:modified xsi:type="dcterms:W3CDTF">2003-03-25T14:41:00Z</dcterms:modified>
  <cp:revision>44</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